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320095827"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ШІСТДЕСЯТ ДРУГА</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_________2024                                                                                                  № ____-62-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адміністрування орендних та комунальних договорів Київської міської дирекції АТ «Укрпошта» Мохаммада Шаріфа від 25.07.2024 (вх. № 12.1-08/2/5642 від 29.07.2024)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міще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листавиця, вул. Ярослава Мудрого, 1, загальною  площею 31,3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5"/>
          <w:szCs w:val="25"/>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3-04-14T13:48:00Z</cp:lastPrinted>
  <dcterms:modified xsi:type="dcterms:W3CDTF">2024-07-31T06:15:00Z</dcterms:modified>
  <cp:revision>15</cp:revision>
  <dc:subject/>
  <dc:title/>
</cp:coreProperties>
</file>